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etting Started with VoiceThre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Creating an accou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lick Sign In or Register from the main page. When prompted, select Register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Give user name, email address and password. VoiceThread will open your Voicethread are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ick the Create tab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Uploading imag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lick Upload. Click My Computer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open file dialog opens. Select file and click OK. Repeat to upload multiple files. Upload some imag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91790" cy="157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Comment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can change the order of the images by dragging and dropping the thumbnail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lick Comment to give a short commentary on the selected image. Voicethread will display a comment window that you can use to add comments in various forms. </w:t>
        <w:br/>
        <w:t xml:space="preserve">Note: You can record voice comments, type in text, upload an audio track or use a webcam. The phone option is available only in the US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Click Type and enter your comments. </w:t>
        <w:br/>
      </w:r>
      <w:r>
        <w:rPr>
          <w:rFonts w:cs="Arial" w:ascii="Arial" w:hAnsi="Arial"/>
          <w:sz w:val="20"/>
        </w:rPr>
        <w:drawing>
          <wp:inline distT="0" distB="0" distL="0" distR="0">
            <wp:extent cx="2512695" cy="128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Click Save when don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iron appears on the left, indicating that you have added a text comment to the image.</w:t>
        <w:br/>
      </w:r>
      <w:r>
        <w:rPr>
          <w:rFonts w:cs="Arial" w:ascii="Arial" w:hAnsi="Arial"/>
          <w:sz w:val="20"/>
        </w:rPr>
        <w:drawing>
          <wp:inline distT="0" distB="0" distL="0" distR="0">
            <wp:extent cx="994410" cy="1998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drawing>
          <wp:inline distT="0" distB="0" distL="0" distR="0">
            <wp:extent cx="3131185" cy="2108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tinue through each image and add a comment to each one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e the cursor to draw on the image itself, drawing arrows to lead the viewer’s eye or even symbols or words. Use the colour wheel to select a colour for the stroke. </w:t>
        <w:br/>
        <w:t>Note: Any writing will fade after a few seconds.</w:t>
        <w:br/>
      </w:r>
      <w:r>
        <w:rPr>
          <w:rFonts w:cs="Arial" w:ascii="Arial" w:hAnsi="Arial"/>
          <w:sz w:val="20"/>
        </w:rPr>
        <w:drawing>
          <wp:inline distT="0" distB="0" distL="0" distR="0">
            <wp:extent cx="2893695" cy="1954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Shar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hen done, there are several ways to share the presentation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197225" cy="2679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hen you are doing creating, your Voicethread presentations will appear under the My Voice tab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515620</wp:posOffset>
                </wp:positionV>
                <wp:extent cx="1600200" cy="13716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pt;margin-top:40.6pt;width:125.95pt;height:107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034790" cy="22148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8:15:00Z</dcterms:created>
  <dc:creator>Main Machine</dc:creator>
  <dc:description/>
  <dc:language>en-US</dc:language>
  <cp:lastModifiedBy>Diocesan School for Girls</cp:lastModifiedBy>
  <cp:lastPrinted>2009-03-31T21:16:00Z</cp:lastPrinted>
  <dcterms:modified xsi:type="dcterms:W3CDTF">2009-03-31T10:33:00Z</dcterms:modified>
  <cp:revision>3</cp:revision>
  <dc:subject/>
  <dc:title>Create an account</dc:title>
</cp:coreProperties>
</file>